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Утвержден постановление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Главы Новоураль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__07.02.2013___№ ___16____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«Об утверждении состава Совета по делам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инвалидов при Главе НГ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по делам инвали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Главе Новоуральского городского округа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1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ind w:hanging="180"/>
        <w:rPr/>
      </w:pPr>
      <w:r>
        <w:rPr>
          <w:b/>
          <w:i/>
          <w:color w:val="FF0000"/>
          <w:sz w:val="24"/>
          <w:szCs w:val="24"/>
        </w:rPr>
        <w:t xml:space="preserve">  </w:t>
      </w:r>
      <w:r>
        <w:rPr/>
        <w:t>Председатель Совета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Н.В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постоянной комиссии Думы Новоуральского городского округа по социальной полити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и председателя Совета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тырев К.Н.            - заместитель Главы Администрации НГО по социальной политике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рич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70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Новоуральской городской организации общероссийской общественной организации «Всероссийское общество инвалидов» (по согласованию)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0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Совета: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ка Е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Комитета по делам молодежи, семьи, спорту и социальным программам администрации НГО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Совета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ыкина И.Г.</w:t>
            </w:r>
          </w:p>
          <w:p>
            <w:pPr>
              <w:pStyle w:val="Normal"/>
              <w:ind w:left="360" w:hanging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Ассоциации родителей детей-инвалидов Новоуральской городской организации общероссийской общественной организации «Всероссийское общество инвалидов» (по согласованию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в А.В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Е.В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председателя постоянной комиссии Думы Новоуральского городского округа по социальной политике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редседатель Комитета по делам молодежи, семьи, спорту и социальным программам Администрации НГО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360" w:hanging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ина И.А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председателя Комитета архитектуры и градостроительства Администрации НГО - начальник отдела регулирования застройки и территориального развития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кина Н.Л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лемкова О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ватова Г.Г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заместитель председателя Комитета по жилищно-коммунальному хозяйству и жилищной политике Администрации Н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директора ГБУ «Новоуральский комплексный центр социального обслуживания населения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лен Комитета ПОНП УЭХК (по согласованию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ич М.М.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В.В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начальника управления по производству МКУ «Управление капитального строительства» НГО;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лавный инженер МКУ «Управление городского хозяйства» НГО;</w:t>
            </w:r>
          </w:p>
        </w:tc>
      </w:tr>
      <w:tr>
        <w:trPr>
          <w:trHeight w:val="269" w:hRule="atLeast"/>
        </w:trPr>
        <w:tc>
          <w:tcPr>
            <w:tcW w:w="2160" w:type="dxa"/>
            <w:tcBorders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якина Т.В.</w:t>
            </w:r>
          </w:p>
          <w:p>
            <w:pPr>
              <w:pStyle w:val="Normal"/>
              <w:ind w:left="360" w:hanging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начальника Управления образования Администрации НГО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фтарева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О.С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.о. начальника отдела специальных программ ГКУ «Новоуральский центр занятости населения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пециалист отдела культуры Администрации НГО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ьих Н.Х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едседатель Новоуральской городской общественной организации пенсионеров и инвалидов «Ассоциация жертв политических репрессий» (по согласованию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енко Л.К.</w:t>
            </w:r>
          </w:p>
          <w:p>
            <w:pPr>
              <w:pStyle w:val="Normal"/>
              <w:ind w:left="360" w:hanging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Новоуральской местной организации «Всероссийское общество слепых» (по согласованию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ченко М.А.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360" w:hanging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идышева А.Ф.</w:t>
            </w:r>
          </w:p>
          <w:p>
            <w:pPr>
              <w:pStyle w:val="Normal"/>
              <w:ind w:left="360" w:hanging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якова Н.В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главный специалист отдела по развитию малого, среднего предпринимательства Комитета по экономике и инвестиционной политике Администрации Н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по производству и развитию АНО «Благое дело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-юрисконсульт Отдела юридического и кадрового обеспечения Администрации НГО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ков Е.Г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респондент газеты «Нейва» ООО «Издательская фирма «Нейва-пресс» (по согласованию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В.П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начальника ФГУЗ ЦМСЧ № 31 ФМБА России по организационно-методической работе (по согласованию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 В.Е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секции инвалидов ПОНП УЭХК (по согласованию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янцева Н.В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Бюро медико-социальной экспертизы смешанного профиля № 31 ФКУ ГБ МСЭ ФМБА России (по согласованию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ченко Н.В.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ховцов А.В.</w:t>
            </w:r>
          </w:p>
          <w:p>
            <w:pPr>
              <w:pStyle w:val="Normal"/>
              <w:ind w:left="360" w:hanging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начальника ТОИО ГВ СО Управление социальной политики МСЗН Свердловской области по г.Новоуральску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постоянной комиссии Думы Новоуральского городского округа по жилищно-коммунальному хозяйству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19:00Z</dcterms:created>
  <dc:creator>km03</dc:creator>
  <dc:description/>
  <cp:keywords/>
  <dc:language>en-US</dc:language>
  <cp:lastModifiedBy>duma08</cp:lastModifiedBy>
  <cp:lastPrinted>2013-01-31T17:01:00Z</cp:lastPrinted>
  <dcterms:modified xsi:type="dcterms:W3CDTF">2013-02-18T06:24:00Z</dcterms:modified>
  <cp:revision>16</cp:revision>
  <dc:subject/>
  <dc:title/>
</cp:coreProperties>
</file>